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0" w:color="000000"/>
        </w:pBdr>
        <w:rPr/>
      </w:pPr>
      <w:r>
        <w:rPr/>
        <w:t>HANNAH SCHOOL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011 – 2012</w:t>
      </w:r>
    </w:p>
    <w:p>
      <w:pPr>
        <w:pStyle w:val="Heading3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0" w:color="000000"/>
        </w:pBdr>
        <w:rPr/>
      </w:pPr>
      <w:r>
        <w:rPr/>
        <w:t>LUNCH SCHEDUL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270"/>
        <w:gridCol w:w="1721"/>
        <w:gridCol w:w="1123"/>
        <w:gridCol w:w="1904"/>
        <w:gridCol w:w="2452"/>
        <w:gridCol w:w="1638"/>
      </w:tblGrid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gular Lunch/Recess Time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Early Release Lunch Times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Reces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Lun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Grad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32"/>
                <w:u w:val="single"/>
              </w:rPr>
              <w:t>Reces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32"/>
                <w:u w:val="single"/>
              </w:rPr>
              <w:t>Lunch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32"/>
                <w:u w:val="single"/>
              </w:rPr>
              <w:t>Grad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30-10: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50-11: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15-10: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50-11: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05-11: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30-11: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20–11:3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35-12: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45-11: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35-11: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50-12: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00-11: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:55-12:10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10-12: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15-11: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10-12: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25-12: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30-12: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ednesday Nov. 23rd  – NO LUNCH Early Release</w:t>
      </w:r>
    </w:p>
    <w:p>
      <w:pPr>
        <w:pStyle w:val="Normal"/>
        <w:jc w:val="center"/>
        <w:rPr/>
      </w:pPr>
      <w:r>
        <w:rPr/>
        <w:t>Early Release Days when lunch is served: 10/6, 12/7, 3/6, 4/5, 5/25</w:t>
      </w:r>
    </w:p>
    <w:p>
      <w:pPr>
        <w:pStyle w:val="Normal"/>
        <w:rPr/>
      </w:pPr>
      <w:r>
        <w:rPr>
          <w:rFonts w:eastAsia="Tahoma"/>
          <w:b/>
          <w:bCs/>
          <w:sz w:val="32"/>
        </w:rPr>
        <w:t xml:space="preserve">                </w:t>
      </w:r>
      <w:r>
        <w:rPr>
          <w:b/>
          <w:bCs/>
          <w:sz w:val="24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LUNCH MONITORS                                                               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B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eachers go to recess with their class. Three lunch monitors provide supervision in the cafeteria for 30 minute lunch periods. Please arrive ON TIME to pick up your class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2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29:00Z</dcterms:created>
  <dc:creator>Hannah Elementary</dc:creator>
  <dc:description/>
  <cp:keywords/>
  <dc:language>en-US</dc:language>
  <cp:lastModifiedBy>Susan Snyder</cp:lastModifiedBy>
  <cp:lastPrinted>2011-08-11T10:36:00Z</cp:lastPrinted>
  <dcterms:modified xsi:type="dcterms:W3CDTF">2011-08-11T14:36:00Z</dcterms:modified>
  <cp:revision>3</cp:revision>
  <dc:subject/>
  <dc:title>HANNAH SCHOOL</dc:title>
</cp:coreProperties>
</file>